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66653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4193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31756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38513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