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6913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78771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28535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24828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