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26057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2583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09105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