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87714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98238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35224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43746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