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39668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82717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88277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