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7519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99809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2378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