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69962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31943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5045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45452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44767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40701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49371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63164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