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077377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469204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740478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38874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