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5007008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1736754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9727125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808477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5238325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5287997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4712381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0898321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