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69378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866069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899592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503768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