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978154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7771028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