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45780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02069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23124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