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645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57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767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2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34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725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842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852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242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808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452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561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441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