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661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4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38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443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184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597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561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406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809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483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161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421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416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280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542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492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314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