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137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490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885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959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47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908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055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242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01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424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551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492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949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36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936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