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574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722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968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595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365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057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850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773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359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038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095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941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01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