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368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039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105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49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889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547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938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657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38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916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51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965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134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882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701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842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825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