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57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88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314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068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67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14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325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77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74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385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862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08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3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625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78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