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766685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20144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8303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27103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442569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939791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25203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997977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354166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553067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154157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27185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046575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26687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832301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729757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035066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296435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293723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741380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76437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477198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434754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195158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54307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286545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857013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913093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21563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731997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632868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247428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133438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3524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454664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532860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417527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76272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951817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