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57927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56240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087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01487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9987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4600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36022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893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8609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65549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99650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19063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89439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9260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59245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4506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0479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8297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89588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58910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93836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7030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4267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2898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41685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1208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2927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63733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34457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71018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4367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9406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1884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0635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1150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88327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3117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64415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0725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