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1414076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6035849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4128085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3983928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5291272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1628197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4185955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5616028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7358957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0825639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9974945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1074823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3141602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6055961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3095986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2363185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264372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5777770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0477946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2160008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1217491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653832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8659984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9681561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1460936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5253976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7948964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6627664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9855086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7926705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8089812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9142752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4882257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2744969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8422021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7754030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2485487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4843982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1016362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