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37324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56407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63381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50205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33784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61822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2610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30096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88187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42058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5068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77582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09368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99573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98455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64382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45695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03438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69861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62502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8510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04847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04918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85013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38635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46206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38656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52179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45636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98602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50340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640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9247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80285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62290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4948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99904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37496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02000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