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26604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12198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46067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