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20668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009829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90767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