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00515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03059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14311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